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PH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ICONDUCTOR PHYSICS-I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/>
            </w:pPr>
            <w:r>
              <w:rPr>
                <w:bCs/>
              </w:rPr>
              <w:t>Explain about the drift and diffusion current in semiconduc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termine the total current in the semiconduct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ntrinsic and extrinsic semiconduc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energy band diagram for conductors, semiconductors and insulator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Derive and prove the condition for the oscillator by </w:t>
            </w:r>
            <w:r>
              <w:rPr/>
              <w:t>Barkhausen criterion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lang w:val="en-AU"/>
              </w:rPr>
              <w:t>Elaborate the working of various passive transducer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Design the digital circuit for the following expression using logical gates.</w:t>
            </w:r>
          </w:p>
          <w:p>
            <w:pPr>
              <w:pStyle w:val="Normal"/>
              <w:spacing w:lineRule="auto" w:line="360"/>
              <w:jc w:val="both"/>
              <w:rPr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9205</wp:posOffset>
                      </wp:positionH>
                      <wp:positionV relativeFrom="paragraph">
                        <wp:posOffset>-8890</wp:posOffset>
                      </wp:positionV>
                      <wp:extent cx="257175" cy="0"/>
                      <wp:effectExtent l="0" t="12700" r="0" b="12700"/>
                      <wp:wrapNone/>
                      <wp:docPr id="2" name="Straight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15pt,-0.7pt" to="119.35pt,-0.7pt" ID="Straight Connector 3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635</wp:posOffset>
                      </wp:positionV>
                      <wp:extent cx="257175" cy="0"/>
                      <wp:effectExtent l="0" t="12700" r="0" b="12700"/>
                      <wp:wrapNone/>
                      <wp:docPr id="3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0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9pt,0.05pt" to="39.1pt,0.05pt" ID="Straight Connector 4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AU"/>
              </w:rPr>
              <w:t xml:space="preserve">Y=ACD+BD+AD+ABD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lang w:val="en-AU"/>
              </w:rPr>
            </w:pPr>
            <w:r>
              <w:rPr/>
              <w:t>Design AND, OR, NAND and NOR logic gates with its truth tab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the communication system with its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block diagram of the micro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optical communication system using fibre optic cable with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common emitter configuration of bipolar junction transistor with neat circui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ulti measuring instruments with its block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nano electronic devices and outline  its downsi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975" w:leader="none"/>
              </w:tabs>
              <w:jc w:val="both"/>
              <w:rPr/>
            </w:pPr>
            <w:r>
              <w:rPr/>
              <w:t>Elaborate in detail the forward and reverse bias of PN diode with its current voltage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PH2002_Set_A_2018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9:00Z</dcterms:created>
  <dc:creator>admin</dc:creator>
  <dc:description/>
  <cp:keywords/>
  <dc:language>en-US</dc:language>
  <cp:lastModifiedBy>Admin</cp:lastModifiedBy>
  <cp:lastPrinted>2018-03-20T15:39:00Z</cp:lastPrinted>
  <dcterms:modified xsi:type="dcterms:W3CDTF">2018-05-10T09:19:00Z</dcterms:modified>
  <cp:revision>8</cp:revision>
  <dc:subject/>
  <dc:title/>
</cp:coreProperties>
</file>